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558175842"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760635982"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555928407"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895190715"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345979307"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368653964"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86026769"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45581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50845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